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U NA ULICI ŠTURSOVA, 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Nový Jičín na ulici Štursova. Stávající chodník ze zámkové dlažby je ve špatném technickém stavu, proto je nutná oprava pro zajštění bezpečného pohybu pěších a pojezdu v případě zimní údržby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 zámkové dlažby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  obrubníků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dél stávajícího oplocení budou vybourány betonové dobetonávky v šířce 10 a 20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Popis prac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má v délce 23,8 m šířku 1,45m (měřeno bez obrubníků)  a v délce 14,8 má šířku 1,35 m (měřeno bez obrubníků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vrch zámková dlažba tl. 6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a silniční obruba bude v místě pro přecházení snížena na úroveň stávající komunikace a bude vytvořen varovný pás šířky 40 cm ze slepecké dlaž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 místě vjezdu bude uložena zámková dlažba tl. 8 cm s varovným pásem ze slepeckou dlažbou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v místě vjezdu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 xml:space="preserve"> 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4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14-03-20T15:31:00Z</cp:lastPrinted>
  <dcterms:modified xsi:type="dcterms:W3CDTF">2019-04-23T15:37:00Z</dcterms:modified>
  <cp:revision>27</cp:revision>
  <dc:subject/>
  <dc:title>T E C H N I C K Á    Z P R Á V A</dc:title>
</cp:coreProperties>
</file>